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991"/>
        <w:gridCol w:w="252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69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3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6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sz w:val="40"/>
          <w:szCs w:val="40"/>
          <w:lang w:val="ro-RO"/>
        </w:rPr>
        <w:t>TERENURI CU SOLURI POLUATE</w:t>
      </w:r>
    </w:p>
    <w:p>
      <w:pPr>
        <w:pStyle w:val="Normal"/>
        <w:rPr>
          <w:rFonts w:ascii="Arial Narrow" w:hAnsi="Arial Narrow" w:cs="Arial Narrow"/>
          <w:sz w:val="40"/>
          <w:szCs w:val="40"/>
          <w:lang w:val="ro-RO"/>
        </w:rPr>
      </w:pPr>
      <w:r>
        <w:rPr>
          <w:rFonts w:cs="Arial Narrow" w:ascii="Arial Narrow" w:hAnsi="Arial Narrow"/>
          <w:sz w:val="40"/>
          <w:szCs w:val="40"/>
          <w:lang w:val="ro-RO"/>
        </w:rPr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92"/>
        <w:gridCol w:w="1286"/>
        <w:gridCol w:w="1287"/>
        <w:gridCol w:w="1282"/>
        <w:gridCol w:w="1267"/>
        <w:gridCol w:w="1259"/>
        <w:gridCol w:w="1350"/>
        <w:gridCol w:w="1336"/>
        <w:gridCol w:w="1262"/>
        <w:gridCol w:w="1369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r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TERITORIU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total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 ha 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 ha 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Supf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afec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- ha 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a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prin lucrări de excavare la z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b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ponii, depozite de gunoaie et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c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seuri si reziduuri anorganice de la industrie, inclusiv extractiva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f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seuri si reziduuri organice de la ind. alimentara si usoar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h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cu dejectii animale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k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Poluare prin saraturare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lun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Amără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b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ile Govo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. Olă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lc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6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6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rbă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4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islav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6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oiso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5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rezo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ud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ujor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u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Călimă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ain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4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erniso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pac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2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s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ret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Dă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anice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Diculeş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2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Drăgă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4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rago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ur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lang w:val="ro-RO"/>
              </w:rPr>
              <w:t>2.0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rta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2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2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ranc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lice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hioroi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lavi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7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3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ol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radiste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1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uso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Horez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0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eastAsia="Arial Narrow" w:cs="Arial Narrow" w:ascii="Arial Narrow" w:hAnsi="Arial Narrow"/>
                <w:bCs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ro-RO"/>
              </w:rPr>
              <w:t>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Lăcust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0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alos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ad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apusa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ivez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3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3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Lung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9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la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2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te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ciu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dular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ldar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ha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74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lcoi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trof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uereas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. Balcesc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8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8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cnele Mar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2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2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6,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lan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3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rl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5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te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2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P. Maglas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ausesti Otasa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eri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9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escea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ietrar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4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op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4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rund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6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acovi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Rm. Vâlce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5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,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sii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unc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alatruce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cund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7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7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i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latioa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4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a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9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9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oe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9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oil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6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6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ro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t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6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irineas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efan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1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1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8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etoi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82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Titeş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5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omsa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6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ide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lea Mar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6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lad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oices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3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oineas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3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Zatren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8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8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OT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246.219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fldChar w:fldCharType="begin"/>
            </w:r>
            <w:r>
              <w:rPr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lang w:val="ro-RO" w:eastAsia="en-US"/>
              </w:rPr>
            </w:r>
            <w:r>
              <w:rPr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ro-RO" w:eastAsia="en-US"/>
              </w:rPr>
              <w:t>182.641,2</w:t>
            </w:r>
            <w:r/>
            <w:r>
              <w:rPr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200,4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5,7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26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97,1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0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0,4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fldChar w:fldCharType="begin"/>
            </w:r>
            <w:r>
              <w:rPr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lang w:val="ro-RO" w:eastAsia="en-US"/>
              </w:rPr>
              <w:t>71,2</w:t>
            </w:r>
            <w:r/>
            <w:r>
              <w:rPr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rocen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5,7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jc w:val="right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4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4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8:28:00Z</dcterms:created>
  <dc:creator>user</dc:creator>
  <dc:description/>
  <dc:language>en-US</dc:language>
  <cp:lastModifiedBy>COp</cp:lastModifiedBy>
  <cp:lastPrinted>2007-05-16T15:12:00Z</cp:lastPrinted>
  <dcterms:modified xsi:type="dcterms:W3CDTF">2007-05-16T12:12:00Z</dcterms:modified>
  <cp:revision>9</cp:revision>
  <dc:subject/>
  <dc:title>Anexa nr</dc:title>
</cp:coreProperties>
</file>